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rzeżenie publiczne dotyczące żywno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Przekroczenie najwyższego dopuszczalnego poziomu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umy benzo(a)pirenu, benz(a)antracenu, benzo(b)fluorantenu i chryzenu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produkcie pn. Szprot wędzony, w oleju roślinnym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Wykryty poziom sumy benzo(a)pirenu, benz(a)antracenu, benzo(b)fluorantenu i chryzenu  (61,38 ± 21,50 µg/kg), przekracza dopuszczalny poziom określony dla tego typu produktów w przepisach prawa żywnościowego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odukt – Szprot wędzony, w oleju roślinnym 160g</w:t>
      </w:r>
    </w:p>
    <w:p>
      <w:pPr>
        <w:pStyle w:val="Normal"/>
        <w:spacing w:lineRule="auto" w:line="360"/>
        <w:jc w:val="both"/>
        <w:rPr/>
      </w:pPr>
      <w:r>
        <w:rPr/>
        <w:t>Kraj pochodzenia produktu - Łotwa</w:t>
      </w:r>
    </w:p>
    <w:p>
      <w:pPr>
        <w:pStyle w:val="Normal"/>
        <w:spacing w:lineRule="auto" w:line="360"/>
        <w:jc w:val="both"/>
        <w:rPr/>
      </w:pPr>
      <w:r>
        <w:rPr/>
        <w:t xml:space="preserve">Producent – wyprodukowany na Łotwie przez: </w:t>
      </w:r>
      <w:r>
        <w:rPr>
          <w:rStyle w:val="Headercontent"/>
        </w:rPr>
        <w:t xml:space="preserve">SIA SENGA Vandzene, TALSU raj. Latvia, nr identyfikacyjny </w:t>
      </w:r>
      <w:r>
        <w:rPr/>
        <w:t>LV A006384 EK  dla firmy: Petropat Sp. z o.o., Młodkowskiego 21,</w:t>
        <w:br/>
        <w:t>11-700 Mrągow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/>
        <w:t>Oznaczenie partii produkcyjnej: nr partii/data przydatności do spożycia: 11.12.2016</w:t>
      </w:r>
    </w:p>
    <w:p>
      <w:pPr>
        <w:pStyle w:val="Normal"/>
        <w:spacing w:lineRule="auto" w:line="360"/>
        <w:jc w:val="both"/>
        <w:rPr/>
      </w:pPr>
      <w:r>
        <w:rPr/>
        <w:t>Badanie laboratoryjne w kierunku określenia poziomu sumy benzo(a)pirenu, benz(a)antracenu, benzo(b)fluorantenu i chryzenu zostało wykonane w akredytowanym laboratorium Państwowej Inspekcji Sanitarnej w Pols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/>
        <w:t xml:space="preserve">Dystrybutor ww. produktu w Polsce - firma Petropat Sp. z o.o., Młodkowskiego 21, 11-700 Mrągowo rozpoczęła procedurę wycofania kwestionowanej partii produktu z obrotu, powiadamianie odbiorców o przedmiotowej sprawie oraz zobowiązała się do przyjmowania zwrotów. </w:t>
      </w:r>
      <w:r>
        <w:rPr>
          <w:rFonts w:eastAsia="Calibri"/>
        </w:rPr>
        <w:t>Organy Państwowej Inspekcji Sanitarnej monitorują proces wycofywania kwestionowanej partii z obrotu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Produkt pn. Szprot wędzony, w oleju roślinnym nie powinien być spożywany przez konsumentów z uwagi na przekroczenie najwyższego dopuszczalnego poziomu sumy benzo(a)pirenu, benz(a)antracenu, benzo(b)fluorantenu i chryzenu. </w:t>
      </w:r>
    </w:p>
    <w:p>
      <w:pPr>
        <w:pStyle w:val="Normal"/>
        <w:spacing w:lineRule="auto" w:line="360"/>
        <w:jc w:val="both"/>
        <w:rPr/>
      </w:pPr>
      <w:r>
        <w:rPr/>
        <w:t>W przypadku posiadania kwestionowanego produktu zaleca się zaprzestanie jego spożywania i dokonanie zwrotu do miejsca zakupu lub zniszcze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>Zdjęcie produktu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32830" cy="448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29" w:footer="0" w:bottom="12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character" w:styleId="Headercontent">
    <w:name w:val="headercontent"/>
    <w:qFormat/>
    <w:rPr/>
  </w:style>
  <w:style w:type="character" w:styleId="Second">
    <w:name w:val="second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46:00Z</dcterms:created>
  <dc:creator>mkaluza</dc:creator>
  <dc:description/>
  <cp:keywords/>
  <dc:language>en-US</dc:language>
  <cp:lastModifiedBy>Agnieszka Szczepańska</cp:lastModifiedBy>
  <cp:lastPrinted>2015-03-26T15:48:00Z</cp:lastPrinted>
  <dcterms:modified xsi:type="dcterms:W3CDTF">2015-03-26T14:48:00Z</dcterms:modified>
  <cp:revision>5</cp:revision>
  <dc:subject/>
  <dc:title>Ostrzeżenia o niebezpiecznej żywności</dc:title>
</cp:coreProperties>
</file>